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60"/>
        <w:ind w:left="936" w:right="39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истемного учебно-аналитического курса по теме</w:t>
      </w:r>
    </w:p>
    <w:p>
      <w:pPr>
        <w:pStyle w:val="Style17"/>
        <w:spacing w:before="0" w:after="120"/>
        <w:ind w:left="936" w:right="39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ПРИЧИНЫ ФИНАНСОВО-ЭКОНОМИЧЕСКИХ ПРОБЛЕМ </w:t>
        <w:br/>
        <w:t>И ОПТИМАЛЬНЫЙ ПУТЬ ИХ РЕШЕНИЯ В ЛЮБОЙ СТРАНЕ»</w:t>
      </w:r>
    </w:p>
    <w:p>
      <w:pPr>
        <w:pStyle w:val="Style17"/>
        <w:ind w:left="935" w:hanging="0"/>
        <w:jc w:val="center"/>
        <w:rPr/>
      </w:pPr>
      <w:r>
        <w:rPr>
          <w:rFonts w:cs="Times New Roman" w:ascii="Times New Roman" w:hAnsi="Times New Roman"/>
          <w:sz w:val="22"/>
        </w:rPr>
        <w:t>Лекций – 14 часов, дискуссий – 2 часа, практических занятий – 4 часа, всего – 20 уч. часов.</w:t>
      </w:r>
    </w:p>
    <w:p>
      <w:pPr>
        <w:pStyle w:val="Style1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851"/>
        <w:gridCol w:w="1559"/>
      </w:tblGrid>
      <w:tr>
        <w:trPr>
          <w:trHeight w:val="23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 занят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л-во учебн. часов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180" w:before="15" w:after="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 т.ч. по видам заня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60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СТУПЛЕНИЕ.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«Думать – самая трудная работа из всех существующих – поэтому так мало людей занимаются ею» (Генри Форд).</w:t>
              <w:br/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Думать – это значит делать… ЧТО ИМЕННО? </w:t>
              <w:br/>
            </w:r>
            <w:r>
              <w:rPr>
                <w:rFonts w:cs="Times New Roman" w:ascii="Times New Roman" w:hAnsi="Times New Roman"/>
                <w:sz w:val="22"/>
              </w:rPr>
              <w:t xml:space="preserve">Проблема поиска информации и выборки из нее знания. Суть методологии субстратной оптимизации экономических систем и управления ими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то есть система? Важнейшие положения общей теории систем. Государство как система. Предприятие, объединение как система. Метод системного анализа и организации отношений в системе (таблиц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кция + ответы на вопро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60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"Экономика – есть общественный базис" – что из этого следует. Механизмы современного мирового финансово-экономического кризиса, создающие, инфляцию, неконкурентоспособность производства и др. проблемы в современных государств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кция + ответы на вопро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60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Что есть "деньги" в их сути? Мало или много денег сегодня в экономике государств СНГ? Для чего нужен в государстве Национальный банк? Метод стабилизации национальной валюты (показ в деловой игре). Нацбанк как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главный источник национальных инвестиций в стране. Система экономических</w:t>
            </w:r>
            <w:r>
              <w:rPr>
                <w:rFonts w:cs="Times New Roman" w:ascii="Times New Roman" w:hAnsi="Times New Roman"/>
                <w:sz w:val="22"/>
              </w:rPr>
              <w:t xml:space="preserve"> отношений для подъема эффективности, конкурентоспособности предприятий и быстрого развития национальной эконом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кция + ответы на вопро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60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то есть "собственность"? Суть этой категории и представления о ней в общественном сознании, праве и экономической науке. Частная и общественная собственность в их рациональном смысле. Общественная, совместная (общая, долевая) и частная собственность в рационально организованном обществе. Что понимать под производством? Что есть "рынок"? Его роль в регулировании производства и потребления. Налоги как инструмент регулирования и оптимизации производственных отнош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кция + ответы на вопро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60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Теория и опыт по созданию условий высоких мотиваций работникам к заинтересованному труду и вовлеченности персонала в процессы повышения эффективности работы своих трудовых коллективов». Суть подхода (социалисты, А.Смит) при создании условий высоких общественно целесообразных мотиваций населению, предпринимателям, инвесторам и работникам в производстве. Внутрихозяйственный хозрасчет на новых принципах как метод повышения эффективности работы предприят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Лекция – </w:t>
              <w:br/>
              <w:t xml:space="preserve">2 часа, практические занятия – </w:t>
              <w:br/>
              <w:t>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60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олитэкономический базис, основные положения. Социализм, капитализм...? Суть общественных отношений в различных формах. Почему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распался СССР? Механизмы "экономического чуда" США, Западной Европы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Японии после второй мировой войны. В каких мы отношениях живем </w:t>
            </w:r>
            <w:r>
              <w:rPr>
                <w:rFonts w:cs="Times New Roman" w:ascii="Times New Roman" w:hAnsi="Times New Roman"/>
                <w:sz w:val="22"/>
              </w:rPr>
              <w:t>сегодня? Прогноз развития экономических процессов в СНГ и на план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кция – 1 час, дискуссия – 1ча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60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етоды системного моделирования как инструменты по созданию и оптимизации в стране системы производственных отношений, побуждающей людей к общественно целесообразному труду, росту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прибыли и развитию средств производства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Учет – важнейшей вопрос в общественных отношениях. Бухгалтерский баланс как выражение закона сохранения энергии. </w:t>
            </w:r>
            <w:r>
              <w:rPr>
                <w:rFonts w:cs="Times New Roman" w:ascii="Times New Roman" w:hAnsi="Times New Roman"/>
                <w:sz w:val="22"/>
              </w:rPr>
              <w:t>Отчет и баланс предприятия, банка. Имущество, собственные и заемные средства. Прибыль и ее распределение по фондам и среди участников с целью максимизации. Уставный капитал и его роль при реформировании предпри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Лекция – 2 часа, практические занятия – 2 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60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нституция, закон, устав, контракт, положение, применяемые для регламентации общественных отношений на разных уровнях общественной иерархии. Ошибки при их замысле, разработке, толковании и применен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кция – 1ч. Дискуссия – 1час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97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before="20" w:after="0"/>
              <w:ind w:left="176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14.11.2013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49733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17246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7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40"/>
              <w:ind w:right="-149" w:hanging="0"/>
              <w:rPr>
                <w:sz w:val="22"/>
              </w:rPr>
            </w:pPr>
            <w:r>
              <w:rPr>
                <w:sz w:val="22"/>
              </w:rPr>
              <w:t xml:space="preserve">Довгель Евгений Станиславович, г. Минск, </w:t>
              <w:br/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dovg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ut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by</w:t>
              </w:r>
            </w:hyperlink>
            <w:r>
              <w:rPr>
                <w:sz w:val="22"/>
              </w:rPr>
              <w:t>, тел. 375 29 647 59-29 (</w:t>
            </w:r>
            <w:r>
              <w:rPr>
                <w:sz w:val="22"/>
                <w:lang w:val="en-US"/>
              </w:rPr>
              <w:t>Velcom</w:t>
            </w:r>
            <w:r>
              <w:rPr>
                <w:sz w:val="22"/>
              </w:rPr>
              <w:t>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51" w:right="1151" w:gutter="0" w:header="0" w:top="567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6">
    <w:name w:val="Личный стиль ответа"/>
    <w:qFormat/>
    <w:rPr>
      <w:rFonts w:ascii="Arial" w:hAnsi="Arial" w:cs="Arial"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vg@tut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51:00Z</dcterms:created>
  <dc:creator>1</dc:creator>
  <dc:description/>
  <cp:keywords/>
  <dc:language>en-US</dc:language>
  <cp:lastModifiedBy>Admin</cp:lastModifiedBy>
  <cp:lastPrinted>2007-07-03T16:18:00Z</cp:lastPrinted>
  <dcterms:modified xsi:type="dcterms:W3CDTF">2013-11-14T17:46:00Z</dcterms:modified>
  <cp:revision>10</cp:revision>
  <dc:subject/>
  <dc:title>Программа учебного курса по системному изучению </dc:title>
</cp:coreProperties>
</file>