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18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лан доклада</w:t>
      </w:r>
    </w:p>
    <w:p>
      <w:pPr>
        <w:pStyle w:val="Style15"/>
        <w:tabs>
          <w:tab w:val="clear" w:pos="708"/>
          <w:tab w:val="left" w:pos="4680" w:leader="none"/>
        </w:tabs>
        <w:ind w:right="-118" w:hanging="0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О концепции оптимальной для страны налогово-бюджетной системы</w:t>
      </w:r>
    </w:p>
    <w:p>
      <w:pPr>
        <w:pStyle w:val="Style15"/>
        <w:ind w:right="-118" w:hanging="0"/>
        <w:jc w:val="center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Style15"/>
        <w:ind w:left="720" w:right="-118" w:hanging="180"/>
        <w:rPr/>
      </w:pPr>
      <w:r>
        <w:rPr>
          <w:rFonts w:eastAsia="MS Mincho;ＭＳ 明朝" w:cs="Arial" w:ascii="Arial" w:hAnsi="Arial"/>
          <w:b/>
          <w:sz w:val="22"/>
          <w:lang w:val="en-US"/>
        </w:rPr>
        <w:t>I</w:t>
      </w:r>
      <w:r>
        <w:rPr>
          <w:rFonts w:eastAsia="MS Mincho;ＭＳ 明朝" w:cs="Arial" w:ascii="Arial" w:hAnsi="Arial"/>
          <w:b/>
          <w:sz w:val="22"/>
        </w:rPr>
        <w:t>. Системный доклад о концепции по следующему плану:</w:t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В чем принципиально отличаются налоговые системы стран СНГ от налоговых систем в развитых странах. Механизм отрицательного воздействия налоговых систем на конкурентоспособность экономики в странах СНГ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Почему в странах СНГ именно такая налоговая система сегодня, что мешает (или не мешает) ее измени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Место налоговой системы в экономическом базисе страны как элемента бюджетно-финансовой системы государства, ее цели и задачи.  Требования, которым должна отвечать налоговая система страны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колько и каких конкретно налогов целесообразно иметь в налоговой системе страны. Что конкретно должно облагаться налогами, какими именн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Какой именно должна быть ставка по каждому из налогов. Чем она обуславливается. Как ее определи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колько уровней целесообразно иметь в налоговой системе Беларуси, сколько в других государствах, почему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Связь бюджета и налогов. Как обеспечить бездефицитный бюджет и почему это требование для "развивающихся стран" является безоговорочно обязательным. Как при этом не увеличить, а значительно  уменьшить процент налоговых изъятий у налогоплательщиков. Как сделать выгодным, а значит добросовестно уплачиваемым основной налог для налогоплательщика. Какие и как нужно создать условия, чтобы привлечь в достаточных объемах и с выгодой для страны зарубежный капитал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В чем смысл налогового кодекса, и каким он должен быть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Что нужно изменить в налоговой системе страны безотлагательно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before="80" w:after="0"/>
        <w:ind w:left="540" w:right="-119" w:hanging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Как можно рационально реализовать данную концепцию. Что это даст стране.</w:t>
      </w:r>
    </w:p>
    <w:p>
      <w:pPr>
        <w:pStyle w:val="Style15"/>
        <w:ind w:right="-118" w:hanging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left="720" w:right="-118" w:hanging="18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Б. Ответы на вопросы с показом алгоритмов по решению тех проблем, которые будут указаны участниками рассмотрения концепции.</w:t>
      </w:r>
    </w:p>
    <w:p>
      <w:pPr>
        <w:pStyle w:val="Style15"/>
        <w:ind w:left="720" w:right="-118" w:hanging="18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Style15"/>
        <w:ind w:right="-118" w:hanging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tbl>
      <w:tblPr>
        <w:tblW w:w="884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26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3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776730" cy="32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107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90" w:after="0"/>
              <w:ind w:left="150" w:right="360" w:hanging="15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left="147" w:right="357" w:hanging="14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Довгель Евгений Станиславович,  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г. Минск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dovgel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color w:val="000000"/>
                <w:sz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2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US"/>
                </w:rPr>
                <w:t>dovg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Style15"/>
        <w:ind w:left="3600" w:right="31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600" w:right="31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361" w:right="907" w:gutter="0" w:header="0" w:top="125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vgel.com/" TargetMode="External"/><Relationship Id="rId4" Type="http://schemas.openxmlformats.org/officeDocument/2006/relationships/hyperlink" Target="mailto:dovg@tut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2:59:00Z</dcterms:created>
  <dc:creator>1</dc:creator>
  <dc:description/>
  <cp:keywords/>
  <dc:language>en-US</dc:language>
  <cp:lastModifiedBy>Evgeni</cp:lastModifiedBy>
  <dcterms:modified xsi:type="dcterms:W3CDTF">2005-02-17T18:26:00Z</dcterms:modified>
  <cp:revision>5</cp:revision>
  <dc:subject/>
  <dc:title>План доклада</dc:title>
</cp:coreProperties>
</file>