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писок опубликованных работ Довгеля Е.С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018"/>
        <w:gridCol w:w="992"/>
        <w:gridCol w:w="1979"/>
      </w:tblGrid>
      <w:tr>
        <w:trPr/>
        <w:tc>
          <w:tcPr>
            <w:tcW w:w="3645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sz w:val="24"/>
              </w:rPr>
            </w:pPr>
            <w:bookmarkStart w:id="0" w:name="_Hlk18288179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018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b/>
                <w:sz w:val="24"/>
              </w:rPr>
              <w:t>Издательство, журнал</w:t>
              <w:br/>
              <w:t>(номер, год)</w:t>
            </w:r>
          </w:p>
        </w:tc>
        <w:tc>
          <w:tcPr>
            <w:tcW w:w="992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печат. листов</w:t>
            </w:r>
          </w:p>
        </w:tc>
        <w:tc>
          <w:tcPr>
            <w:tcW w:w="1979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Экономический базис и принципы организации и управлени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Организация и управление".Тезисы докладов Всесоюзной научно-теоретической конференции. Сборник 4.М., 1989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 вопросу об эффективности производства и территориального хозрасчет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Организация и управление".Тезисы докладов Всесоюзной научно-теоретической конференции. Сборник 4.М., 1989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обственность и ее формы в различных общественно-экономических формациях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 стройках Минска", 1990, №17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алог на фонды сделать главным источником госдоходов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ЭКО", 1990, № 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 xml:space="preserve">Седегов Р.С., Ковалев Л.А. </w:t>
              <w:br/>
              <w:t>и др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Три принципа для перестройк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За передовую науку", 1990, № 2 (издание АН БССР)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 4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 вопросу о ценах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 стройках Минска", 1990, № 21, 2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 4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 xml:space="preserve">Дысбаланс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формы уласнасц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ская прауда", 15.03.199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Дзе яно, ключавое пытанне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ская прауда", 03.01.199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Экономические фантазии? Как сказать!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За передовую науку", 1990, № 14 (издание АН БССР)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Борьба все время возрастает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 стройках Минска", 1990, № 18, 19, 2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кой налог нам нужен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Нав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ы беларускай акадэм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", 1990, № 4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нужно новых революци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Нав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ы беларускай акадэм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", 1990, № 4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0,4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обственность и ее формы в различных экономических общественных формациях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Проблемы собственности и активизации человека, как субъекта производственных отношений". Материалы республиканской научно-теоретической конференции, Минск,</w:t>
            </w:r>
            <w:r>
              <w:rPr>
                <w:sz w:val="24"/>
                <w:lang w:val="en-US"/>
              </w:rPr>
              <w:t xml:space="preserve"> 199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-108" w:hanging="0"/>
              <w:rPr>
                <w:sz w:val="24"/>
              </w:rPr>
            </w:pPr>
            <w:r>
              <w:rPr>
                <w:sz w:val="24"/>
              </w:rPr>
              <w:t>Ажгирей А.М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нтарэсы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ымулы, або як стварыць экана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чныя умовы для дэмакраты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Вячэрн</w:t>
            </w:r>
            <w:r>
              <w:rPr>
                <w:sz w:val="24"/>
                <w:lang w:val="en-US"/>
              </w:rPr>
              <w:t>i Mi</w:t>
            </w:r>
            <w:r>
              <w:rPr>
                <w:sz w:val="24"/>
              </w:rPr>
              <w:t>нск", 01.03.199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Должны стать хозяевам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9.04.199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-108" w:hanging="0"/>
              <w:rPr>
                <w:sz w:val="24"/>
              </w:rPr>
            </w:pPr>
            <w:r>
              <w:rPr>
                <w:sz w:val="24"/>
              </w:rPr>
              <w:t>Ажгирей А.М. и др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оздать условия для эффективного производств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 стройках Минска", 1990, № 1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к прекратить забастовк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21.05.199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редлагаем выход из тупик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Политика, позиция, прогноз", 1991, № 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 xml:space="preserve">В поиске простых решений 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Деловой мир", 15.08.199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надо новых революций, лучше ввести налог на собственнос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Человек и экономика", 1991, № 7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 xml:space="preserve">Как сделать предприятие  своим </w:t>
            </w:r>
            <w:r>
              <w:rPr>
                <w:sz w:val="24"/>
                <w:lang w:val="en-US"/>
              </w:rPr>
              <w:t>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8.06.199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рынок повышает цены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2.07.199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Что мешает стать хозяином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23.08.199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к раба сделать хозяином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родная газета", 08.02.199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ыход из кризиса ес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овости белорусской академии", 03.07.1992, 10.07.199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У нас каждый уже заработал себе собственнос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Интеграл", 10.12.199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к стать страной трудящихся миллионеров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06.07.199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Безвыходных ситуаций не бывает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Беларуская 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ва", 10.09.199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Экономика:разрушая, мы ничего не создадим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1992, № 49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 xml:space="preserve">Не нужно новых революций 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7.12.199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ыход из кризиса ес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Згода", 1992. № 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Ломать, ломать... когда же строи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Деловой мир", 10.09.199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к рабочему стать миллионером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Беларуск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час", 1992, № 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ужны принципиально новые налоги и изменение отношений собственности внутри предприяти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Тезисы научно-практической конференции Минского общества экономистов и Белгосуниверситета 24-25 апреля 1992 г. , Минск, 199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 0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ждому свою долю собственности. И тогда станет лучше доля люде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08.06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Давайте сверим наши шансы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Советская Белоруссия", 21.04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Где реальный выход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Нав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ы беларускай акадэм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", 1993, № 2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О некоторых вопросах формирования долевой собственности трудящихся в имуществе предприяти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Минск, 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Совет Федерации профсоюзов Беларуси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алоги через призму арифметик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ка", </w:t>
            </w: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>.02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Есть ли выход из кризиса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Беларуск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час", 1993, № 7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Из пролетариев - в капиталисты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06.01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Мы собственники вместе... с государством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1.03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уть нашей теории проста: хорошо работать должно быть выгодно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Нацыянальная экана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чная газета, 10-16.11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 xml:space="preserve">И цены скачут как шальные 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Нав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ы беларускай акадэм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, 1993, ж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вень,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делить, а работать и приумножа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20.07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танем ли мы 171-й страной неудачников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05.08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-108" w:hanging="0"/>
              <w:rPr>
                <w:sz w:val="24"/>
              </w:rPr>
            </w:pPr>
            <w:r>
              <w:rPr>
                <w:sz w:val="24"/>
              </w:rPr>
              <w:t>Ажгирей А.М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се в принципе в руках коллектив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Беларуск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час", 26.07.–02.08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о Марксу и ... по Максу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07.09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-108" w:hanging="0"/>
              <w:rPr>
                <w:sz w:val="24"/>
              </w:rPr>
            </w:pPr>
            <w:r>
              <w:rPr>
                <w:sz w:val="24"/>
              </w:rPr>
              <w:t>Ажгирей А.М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Безвыходных положений не бывает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Панарама, 17-23.12.199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ошибитесь с ваучерами, господа!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22.10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делить и распродавать, а умножать национальное богатство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05.09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ыход есть всегд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03.09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ошибиться, выбирая пу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Знамя юности", 07.07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реодолеем кризис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деловой вестник", 1994, № 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"ЭКОН" предлагает последовать примеру Форд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26.10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ерните человеку смысл труда!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Знамя юности", 26.01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И еще раз не надо революци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2.01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А розданные ваучеры выкупить!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Беларуская думка", 1994, № 1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Чтобы преодолеть кризис , нужны ... разумные налог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Ф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ансы, у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, аудыт", 1994, № 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ыход из  кризиса есть, не хватает  только ...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Автозаводец", 12.11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аучеры - бомба под правительство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"7 дней", 09.04.1994, 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о что обходятся народу наши налоги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родная газета", 12.04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Опыт, заслуживающий внимани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ВАМ, 1994, № 2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ждый должен заработать трудом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08.07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/>
            </w:pPr>
            <w:r>
              <w:rPr>
                <w:sz w:val="24"/>
              </w:rPr>
              <w:t>Як выцягнуць экано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у з крызысу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Маладзеченская газета", 26.07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итуация критическая, но безвыходных положений не бывает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15.01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е верить, а вникать и разбиратьс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Трудовая смена" (Полоцк), 29.06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Многим выход видится в решительном разгосударствлени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Человек и собственность", № 9, 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Одна кровеносная система, но две головы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14.05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 приватизации - через созидание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26.04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/>
            </w:pPr>
            <w:r>
              <w:rPr>
                <w:sz w:val="24"/>
              </w:rPr>
              <w:t>Зварот Асацыяцы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з долевай уласнасцю працау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оу да Вярхоунага Савета, Савета 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стра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да будучага прэз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дэнта 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 Беларус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Нав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ы Акадэм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навук Беларус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, 06.05.1994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Где взять деньги для подъема экономики республики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родная газета", 09.11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У "Экона" компас точны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5.06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обственником должен стать кажды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16.09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color w:val="000000"/>
                <w:sz w:val="24"/>
              </w:rPr>
            </w:pPr>
            <w:r>
              <w:rPr>
                <w:sz w:val="24"/>
              </w:rPr>
              <w:t>О концепция оздоровления экономики (доклад на заседании Экономического Совета при Председателе Верховного Совета Республики Беларусь 27.01.1995г.)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4"/>
              </w:rPr>
            </w:pPr>
            <w:r>
              <w:rPr>
                <w:sz w:val="24"/>
              </w:rPr>
              <w:t>Стенограмма заседания Экономического Совета при Председателе Верховного Совета Республики Беларусь от 27.01.1995 г.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ждый должен работать на себ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09.01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Союз предлагает концепцию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4.11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к работнику предприятия стать собственником. Практическое пособие для руководителей, экономистов и бухгалтеров организаций по формированию долевой собственности работников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Минск, "Финансы, учет, аудит", 1995,144 с., 5000 экз, 9,0 п.л.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Твердохлеб В.А. Голубев С.Г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Экономическая концепция выхода республики из кризис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25.09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 ожидании здравого смысл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Деловой мир", 06.05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Рыночный социализм - отличная идея...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09.12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/>
            </w:pPr>
            <w:r>
              <w:rPr>
                <w:sz w:val="24"/>
              </w:rPr>
              <w:t>Беларусь можа дасягнуць экана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чнага роскв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ту усяго за два гады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Звязда", 09.08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Что предлагает "Экон"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05.12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Беларусь может повторить "японское чудо"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Белорусская нива", 28.09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Хватит быть простаками!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01.04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Экономическая реформа: проблемы и решени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30-31.03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Еще не поздно изменить ситуацию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Беларуская думка", № 12, 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"Экон" подводит итог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Советская Белоруссия", 24.01.1995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ойдет ли впрок нам российский урок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0.07.199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Мы можем жить лучше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родная газета", 14.08.199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Экономическая концепци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19.06.199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"Баксифизация" страны - вовсе не благо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31.01.199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Экономическая концепция центра "Экон" по выходу республики из кризиса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Доклад на 1-й сессии Верховного Совета РБ 13-ого созыва. Стенографический отчет  10.07.1996, Бюллетень №61 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о что обходится народу слабый рубль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10.02.199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А налоги глупые взять да отменить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родная газета", 16.02.199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Что сказал бы Адам Смит о наших налогах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а", 07.05.199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Движемся вперед, наступая на грабл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родная газета", 1-3.02.1997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ричины кризиса и оптимальный путь подъема экономики Беларус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Весн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к БДЭУ", 1997, № 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Все хорошо ... не упустить бы врем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24.01.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люч к благополучию страны в сочетании интересов граждан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Советская Белоруссия", 14.05.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О концепции экономических отношений в Беларус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Международный аграрный журнал", 1998, № 6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оробьев Л.А. 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жется, услышал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ды", 05.06.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раво есть, да толку мало...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0.08.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ужна научная система в макроэкономике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9.09.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нут вместо права или Что получается, когда инструкции "творчески" подправляют суть законов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Финансы, учет, аудит", 1998, № 9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Макроэкономике – системный подход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Финансы, учет, аудит", 1998,             № 1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О концепции экономических отношений в Беларус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Научные труды международной научно-практической конференции "Экономические проблемы агропромышленного комплекса" 15-16.10.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Жушма П.Е., Воробьев Л.А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 xml:space="preserve">Еще не поздно... 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12.12.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Воробьев Л.А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ужна научная система макроэкономике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Материалы международной научно-практической конференции "Управление промышленным комплексом в условиях новой промышленной политики", Брест, 1998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Воробьев Л.А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Деньги - это архиважно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11.02.1999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ак найти на цены управу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"Народная газета", 03.08.1999 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К пенсии неотвратимо идет каждый, с чем же придем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Рэспубл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ка", 11.01.2000 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роблемы белорусской экономики и предложения по их решению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учно-практический журнал "Организация и управление", № 1, 2000 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Что нужно для подъема экономики в республике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7 Дней", 26.08.200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ути реформ. Белорусская экономика: концепция развити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Вестник Белорусского государственного экономического университета, № 3, 200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редложения по оздоровлению белорусской экономик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ечерний Минск", 31.08.200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 xml:space="preserve">Для оздоровления экономики страны необходимо: создать условия для роста в экономике республики 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Республика", 28.09.200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О предложениях Международного клуба директоров от 14.07.2000 г. и результатах их рассмотрения в правительстве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Тезисы докладов международной научной конференции Минск, 12-13 октября 2000 г., Минск, 2000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Деньги ли наши деньги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Национальная экономическая газета", № 58, 07.08.200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Бег с барьерами. Для отечественных производителе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Восток + Запад", 11.200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алоги как важнейший фактор, влияющий на конкурентоспособность национальной экономик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Финансы, учет, аудит", 12. 2001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Енин Ю.И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"... налоги в степени"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"Экономика Финансы Управление"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 4, 200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Нежинец Е.Д.</w:t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Где взять деньги для подъема экономики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"Финансы, учет, аудит", №5, 200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Проблемы ценообразования, или где взять деньги для подъема экономики?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  <w:lang w:val="en-US"/>
              </w:rPr>
              <w:t>"</w:t>
            </w:r>
            <w:r>
              <w:rPr>
                <w:sz w:val="24"/>
              </w:rPr>
              <w:t>Экономика, финансы, управление</w:t>
            </w:r>
            <w:r>
              <w:rPr>
                <w:sz w:val="24"/>
                <w:lang w:val="en-US"/>
              </w:rPr>
              <w:t xml:space="preserve">", </w:t>
            </w:r>
            <w:r>
              <w:rPr>
                <w:sz w:val="24"/>
              </w:rPr>
              <w:t>№ 6, 2002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,4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Налоговая система Беларуси: предложения по ее совершенствованию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Материалы 2-й международной научной конференции. Минск, 11-12 октября 2001 г., Минск, 2002, том 1, с. 137 – 145.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sz w:val="24"/>
              </w:rPr>
            </w:pPr>
            <w:r>
              <w:rPr>
                <w:color w:val="000000"/>
                <w:sz w:val="24"/>
              </w:rPr>
              <w:t>Почему так живем, откуда и куда идем, где мы? Теория общественно-экономических формаций 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color w:val="000000"/>
                <w:sz w:val="24"/>
              </w:rPr>
              <w:t>"Организация и управление", международный научно-практический журнал, 2002, № 3, с. 137- 160.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лектика глобализации и реструктуризации как условие выживаемости и конкурентоспособности предприяти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color w:val="000000"/>
                <w:sz w:val="24"/>
              </w:rPr>
            </w:pPr>
            <w:r>
              <w:rPr>
                <w:sz w:val="24"/>
              </w:rPr>
              <w:t>Проблемы прогнозирования и государственного регулирования. Материалы 3-й международной научной конференции. Минск, 10-11 октября 2002, том 1, Мн. 2002, с. 246 – 252.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еория общественно-экономических формаций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Журнал «Новая экономика», №1-2, 2005, с. 5-2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Экономические проблемы в странах СНГ и пути их решения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Международная деловая газета «</w:t>
            </w:r>
            <w:r>
              <w:rPr>
                <w:sz w:val="24"/>
                <w:lang w:val="en-US"/>
              </w:rPr>
              <w:t>Export</w:t>
            </w:r>
            <w:r>
              <w:rPr>
                <w:sz w:val="24"/>
              </w:rPr>
              <w:t>&amp;</w:t>
            </w:r>
            <w:r>
              <w:rPr>
                <w:sz w:val="24"/>
                <w:lang w:val="en-US"/>
              </w:rPr>
              <w:t>ImportNews</w:t>
            </w:r>
            <w:r>
              <w:rPr>
                <w:sz w:val="24"/>
              </w:rPr>
              <w:t xml:space="preserve">» , №1, 2005, с.6-8 и №2, 2005, с.6-8 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валюты СНГ обеспечит прорыв Содружества на новый уровень экономической цивилизаци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Международная деловая газета «</w:t>
            </w:r>
            <w:r>
              <w:rPr>
                <w:sz w:val="24"/>
                <w:lang w:val="en-US"/>
              </w:rPr>
              <w:t>Export</w:t>
            </w:r>
            <w:r>
              <w:rPr>
                <w:sz w:val="24"/>
              </w:rPr>
              <w:t>&amp;</w:t>
            </w:r>
            <w:r>
              <w:rPr>
                <w:sz w:val="24"/>
                <w:lang w:val="en-US"/>
              </w:rPr>
              <w:t>ImportNews</w:t>
            </w:r>
            <w:r>
              <w:rPr>
                <w:sz w:val="24"/>
              </w:rPr>
              <w:t>», №9, 2006, с. 2-3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. Создание валюты СНГ обеспечит прорыв Содружества на новый уровень экономической цивилизации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/>
            </w:pPr>
            <w:r>
              <w:rPr>
                <w:sz w:val="24"/>
              </w:rPr>
              <w:t>Пленарное заседание Президиума Национальной академии наук Беларуси 5 октября 2006 г. Материалы научно-практической конференции по вопросам дальнейшего развития СНГ (Минск, 5-6 окт. 2006 г.)./редкол: М.В.Мясникович [и др.]. - Минск: Белорус.наука, 2006. - 263 с., с. 164 -- 172.</w:t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5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3018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8</w:t>
            </w:r>
          </w:p>
        </w:tc>
        <w:tc>
          <w:tcPr>
            <w:tcW w:w="1979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40" w:after="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  <w:tab w:val="left" w:pos="6521" w:leader="none"/>
          <w:tab w:val="left" w:pos="6946" w:leader="none"/>
        </w:tabs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680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28770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cumentMap">
    <w:name w:val="Document Map"/>
    <w:basedOn w:val="Normal"/>
    <w:qFormat/>
    <w:pPr>
      <w:shd w:fill="000080" w:val="clear"/>
      <w:overflowPunct w:val="false"/>
      <w:textAlignment w:val="baseline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textAlignment w:val="baselin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3:00Z</dcterms:created>
  <dc:creator>e.dovgel</dc:creator>
  <dc:description/>
  <cp:keywords/>
  <dc:language>en-US</dc:language>
  <cp:lastModifiedBy>dovgel</cp:lastModifiedBy>
  <cp:lastPrinted>2002-05-07T12:44:00Z</cp:lastPrinted>
  <dcterms:modified xsi:type="dcterms:W3CDTF">2008-03-26T17:27:00Z</dcterms:modified>
  <cp:revision>4</cp:revision>
  <dc:subject/>
  <dc:title>СПИСОК ОПУБЛИКОВАННЫХ РАБОТ  ДОВГЕЛЯ Е</dc:title>
</cp:coreProperties>
</file>