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74" w:hanging="0"/>
        <w:jc w:val="center"/>
        <w:rPr/>
      </w:pPr>
      <w:r>
        <w:rPr/>
        <w:t>ВЫБОРКА ИЗ СПИСКА ОПУБЛИКОВАННЫХ РАБОТ  ДОВГЕЛЯ Е. С</w:t>
      </w:r>
    </w:p>
    <w:tbl>
      <w:tblPr>
        <w:tblW w:w="10285" w:type="dxa"/>
        <w:jc w:val="left"/>
        <w:tblInd w:w="-4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2"/>
        <w:gridCol w:w="3248"/>
        <w:gridCol w:w="935"/>
        <w:gridCol w:w="1870"/>
      </w:tblGrid>
      <w:tr>
        <w:trPr>
          <w:trHeight w:val="36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before="33" w:after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Издание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Объем</w:t>
              <w:br/>
              <w:t>печат.л.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Соавторы</w:t>
            </w:r>
          </w:p>
        </w:tc>
      </w:tr>
      <w:tr>
        <w:trPr>
          <w:trHeight w:val="106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201"/>
              <w:rPr>
                <w:color w:val="000000"/>
              </w:rPr>
            </w:pPr>
            <w:r>
              <w:rPr>
                <w:color w:val="000000"/>
              </w:rPr>
              <w:t>1. Экономический базис и принципы организации и управления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Организация и управление". Тезисы докладов Всесоюзной научно-теоретической конференции. Сборник 4.М., 1989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201"/>
              <w:rPr>
                <w:color w:val="000000"/>
              </w:rPr>
            </w:pPr>
            <w:r>
              <w:rPr>
                <w:color w:val="000000"/>
              </w:rPr>
              <w:t>2. Собственность и ее формы в различных общественно-экономических формациях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На стройках Минска", 1990, №17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201"/>
              <w:rPr>
                <w:color w:val="000000"/>
              </w:rPr>
            </w:pPr>
            <w:r>
              <w:rPr>
                <w:color w:val="000000"/>
              </w:rPr>
              <w:t>3. Налог на фонды сделать главным источником госдоходов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ЭКО", 1990, № 6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дегов Р.С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валев Л.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др.</w:t>
            </w:r>
          </w:p>
        </w:tc>
      </w:tr>
      <w:tr>
        <w:trPr>
          <w:trHeight w:val="48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201"/>
              <w:rPr>
                <w:color w:val="000000"/>
              </w:rPr>
            </w:pPr>
            <w:r>
              <w:rPr>
                <w:color w:val="000000"/>
              </w:rPr>
              <w:t>4. Три принципа для перестройки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За передовую науку", 1990, № 2, (издание АН БССР)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 43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201"/>
              <w:rPr>
                <w:color w:val="000000"/>
              </w:rPr>
            </w:pPr>
            <w:r>
              <w:rPr>
                <w:color w:val="000000"/>
              </w:rPr>
              <w:t>5. Не нужно новых революций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"Нав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ны беларускай акадэм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", 1990, № 41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201"/>
              <w:rPr>
                <w:color w:val="000000"/>
              </w:rPr>
            </w:pPr>
            <w:r>
              <w:rPr>
                <w:color w:val="000000"/>
              </w:rPr>
              <w:t>6. Собственность и ее формы в различных экономических общественных формациях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"Проблемы собственности и активизации человека, как субъекта производственных отношений". Материалы республиканской научно-теоретической конференции, Минск,</w:t>
            </w:r>
            <w:r>
              <w:rPr>
                <w:color w:val="000000"/>
                <w:lang w:val="en-US"/>
              </w:rPr>
              <w:t xml:space="preserve"> 1990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Ажгирей А.М.</w:t>
            </w:r>
          </w:p>
        </w:tc>
      </w:tr>
      <w:tr>
        <w:trPr>
          <w:trHeight w:val="42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201"/>
              <w:rPr>
                <w:color w:val="000000"/>
              </w:rPr>
            </w:pPr>
            <w:r>
              <w:rPr>
                <w:color w:val="000000"/>
              </w:rPr>
              <w:t>7. Создать условия для эффективного производства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На стройках Минска", 1990, " 16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201"/>
              <w:rPr>
                <w:color w:val="000000"/>
              </w:rPr>
            </w:pPr>
            <w:r>
              <w:rPr>
                <w:color w:val="000000"/>
              </w:rPr>
              <w:t>8. Что мешает стать хозяином?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Вечерний Минск", 23.08.1991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201"/>
              <w:rPr>
                <w:color w:val="000000"/>
              </w:rPr>
            </w:pPr>
            <w:r>
              <w:rPr>
                <w:color w:val="000000"/>
              </w:rPr>
              <w:t>9. Как стать страной трудящихся миллионеров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Вечерний Минск", 06.07.1992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 xml:space="preserve">10. Не нужно новых революций 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Вечерний Минск", 17.12.1992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11. Налоги через призму арифметики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"Рэспубл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ка", </w:t>
            </w: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.02.1993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3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12. Суть нашей теории проста: хорошо работать должно быть выгодно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Нацыянальная эканам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чная газета, 10-16.11.1993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13. Не делить, а работать и приумножать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Вечерний Минск", 20.07.1993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14. Станем ли мы 171-й страной неудачников?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"Рэспубл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ка", 05.08.1993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Ажгирей А.М.</w:t>
            </w:r>
          </w:p>
        </w:tc>
      </w:tr>
      <w:tr>
        <w:trPr>
          <w:trHeight w:val="36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15. По Марксу и ... по Максу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"Рэспубл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ка", 07.09.1993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Ажгирей А.М.</w:t>
            </w:r>
          </w:p>
        </w:tc>
      </w:tr>
      <w:tr>
        <w:trPr>
          <w:trHeight w:val="45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16. Не ошибитесь с ваучерами, господа!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7 дней", 22.10.1994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17. Не делить и распродавать, а умножать национальное богатство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Вечерний Минск", 05.09.1994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18. И еще раз: не надо революций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Вечерний Минск", 12.01.1994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19. Чтобы преодолеть кризис , нужны разумные налоги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"Ф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нансы, ул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к, аудыт", 1994, № 1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20. Не верить, а вникать и разбираться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Трудовая смена" (Полоцк), 29.06.1994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21. Одна кровеносная система, но две головы?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7 дней", 14.05.1994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22. Как работнику предприятия стать собственником. Практическое пособие для руководителей, экономистов и бухгалтеров организаций по формированию долевой собственности работников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ск, "Финансы, учет, аудит", 1995,144 с. 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дохлеб В.А.  Голубев С.Г.</w:t>
            </w:r>
          </w:p>
          <w:p>
            <w:pPr>
              <w:pStyle w:val="Style15"/>
              <w:spacing w:before="100" w:after="100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23. Где взять деньги для подъема экономики республики?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Народная газета", 09.11.1995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24. О концепция оздоровления экономики (доклад на заседании Экономического Совета при Председателе Верховного Совета Республики Беларусь 27.01.1995г.)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тенограмма заседания Экономического Совета при Председателе Верховного Совета Республики Беларусь от 21.01.1995 г.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25. В ожидании здравого смысла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Деловой мир", 06.05.1995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/>
            </w:pPr>
            <w:r>
              <w:rPr>
                <w:color w:val="000000"/>
              </w:rPr>
              <w:t>26. Беларусь можа дасягнуць эканам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чнага роскв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ту усяго за два гады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Звязда", 09.08.1995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27. Беларусь может повторить "японское чудо"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Белорусская нива", 28.09.1995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28. Хватит быть простаками!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"7 дней", 01.04.1995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29. Баксифизация" страны - вовсе не благо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"Рэспубл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ка", 31.01.1996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30. Экономическая концепция центра "Экон" по выходу республики из кризиса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Доклад на 1-й сессии Верховного Совета РБ 13-ого созыва. Стенографический отчет 10.07.1996, Бюллетень №61 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31. Во что обходится народу слабый рубль?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7 дней", 10.02.1996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32. Что сказал бы Адам Смит о наших налогах?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"Рэспубл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ка", 07.05.1996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33. Движемся вперед, наступая на грабли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Народная газета", 1-3.02.1997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34. Ключ к благополучию страны в сочетании интересов граждан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Советская Белоруссия", 14.05.1998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35. О концепции экономических отношений в Беларуси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Международный аграрный журнал", 1998, № 6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Воробьев Л.А. </w:t>
            </w:r>
          </w:p>
        </w:tc>
      </w:tr>
      <w:tr>
        <w:trPr>
          <w:trHeight w:val="34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Style15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36. Право есть, да толку мало...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Style15"/>
              <w:spacing w:before="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Вечерний Минск", 10.08.1998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Style15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37. Нужна научная система в макроэкономике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Style15"/>
              <w:spacing w:before="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Вечерний Минск", 9.09.1998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 xml:space="preserve">38. Еще не поздно... 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7 дней", 12.12.1998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Воробьев Л.А</w:t>
            </w:r>
          </w:p>
        </w:tc>
      </w:tr>
      <w:tr>
        <w:trPr>
          <w:trHeight w:val="34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39. Деньги - это архиважно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Вечерний Минск", 11.02.1999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40. К пенсии неотвратимо идет каждый, с чем же придем?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"Рэспубл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ка", 11.01.2000 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41. Проблемы белорусской экономики и предложения по их решению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Научно-практический журнал "Организация и управление", № 1, 2000 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42. Что нужно для подъема экономики в республике?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7 Дней", 26.08.2000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43. Предложения по оздоровлению белорусской экономики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Вечерний Минск", 31.08.2000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44. О предложениях Международного клуба директоров от 14.07.2000 г. и результатах их рассмотрения в правительстве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Тезисы докладов международной научной конференции Минск, 12-13 октября 2000 г., Минск, 2000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45. Деньги ли наши деньги?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Национальная экономическая газета", № 58, 07.08.2001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46. Налоги как важнейший фактор, влияющий на конкурентоспособность национальной экономики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Финансы учет аудит", 12. 2001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Енин Ю.И.</w:t>
            </w:r>
          </w:p>
        </w:tc>
      </w:tr>
      <w:tr>
        <w:trPr>
          <w:trHeight w:val="540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47."... налоги в степени"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Экономика Финансы Управление", № 4, 2002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Нежинец Е.Д.</w:t>
            </w:r>
          </w:p>
        </w:tc>
      </w:tr>
      <w:tr>
        <w:trPr>
          <w:trHeight w:val="94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48. Проблемы ценообразования, или где взять деньги для подъема экономики?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Экономика финансы управление</w:t>
            </w:r>
            <w:r>
              <w:rPr>
                <w:color w:val="000000"/>
                <w:lang w:val="en-US"/>
              </w:rPr>
              <w:t xml:space="preserve">", </w:t>
            </w:r>
            <w:r>
              <w:rPr>
                <w:color w:val="000000"/>
              </w:rPr>
              <w:t>№ 6 2002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41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49. Налоговая система Беларуси: предложения по ее совершенствованию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атериалы 2-й международной научной конференции. Минск, 11-12 октября 2001 г., Минск, 2002, том 1, с. 137 – 145.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23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33" w:after="33"/>
              <w:ind w:left="318" w:right="33" w:hanging="318"/>
              <w:rPr>
                <w:color w:val="000000"/>
              </w:rPr>
            </w:pPr>
            <w:r>
              <w:rPr>
                <w:color w:val="000000"/>
              </w:rPr>
              <w:t>50. Почему так живем, откуда и куда идем, где мы? Теория общественно-экономических формаций и конвергенции идеологий в экономике.</w:t>
            </w:r>
          </w:p>
        </w:tc>
        <w:tc>
          <w:tcPr>
            <w:tcW w:w="324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"Организация и управление", международный научно-практический журнал, 2002, № 3, с. 137- 160.</w:t>
            </w:r>
          </w:p>
        </w:tc>
        <w:tc>
          <w:tcPr>
            <w:tcW w:w="9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87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567" w:top="680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2:00:00Z</dcterms:created>
  <dc:creator>Evgeni</dc:creator>
  <dc:description/>
  <dc:language>en-US</dc:language>
  <cp:lastModifiedBy>***</cp:lastModifiedBy>
  <dcterms:modified xsi:type="dcterms:W3CDTF">2003-06-24T10:48:00Z</dcterms:modified>
  <cp:revision>4</cp:revision>
  <dc:subject/>
  <dc:title>ВЫБОРКА ИЗ СПИСКА ОПУБЛИКОВАННЫХ РАБОТ  ДОВГЕЛЯ Е</dc:title>
</cp:coreProperties>
</file>